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EVVO ve školním roce 2013/2014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kologizace provozu škol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přetrvává třídění odpadu v prostorách celé školy – třídíme papír, plasty, směsný odpad ( v listopadu sběr papíru na škole)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sběr nefunkčních elektrospotřebičů –březen – květen (28. května vyhlášení výsledků v kině Květen – nejlepší třída na škole 1.A – získává  5 000 kč, další 2 třídy (4.B a 6.A získávají věcné ceny a sladkosti),  získání ceny (fotoaparát) za nejlepší školu v celkovém součtu odevzdaných nefunkčních elektrospotřebičů - 2 291 kusů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během posledních let došlo k výrazné ekologizaci budovy - nová rozvodna tepla a teplé vody, osazení termoventilů na radiátorech, zateplení půdy i celé budovy školy a výměna oken 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Soutěže a olympiády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ologická olympiáda – realizace školního kola, příprava žáků na okresní kolo – 2 žáci – žádné výrazné úspěchy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eměpisná olympiáda - realizace školního kola, příprava žáků na okresní kolo - žádné výrazné úspěchy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emická olympiáda - realizace školního kola, příprava žáků na okresní kol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řírodovědné soutěže (Velká cena ZOO, Mladý zahrádkář,…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řírodovědný klokan – vybraní žáci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xkurze:</w:t>
      </w:r>
    </w:p>
    <w:p>
      <w:pPr>
        <w:pStyle w:val="Normln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8.4.2014 - 8.A,8.B - ZOO Lešná, komentovaná prohlídka některých savců, samostatná práce (pracovní list) </w:t>
      </w:r>
    </w:p>
    <w:p>
      <w:pPr>
        <w:pStyle w:val="Normln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9.5.2014 -9.A, 9.B, geologická historie regionu - Zbrašovské aragonitové jeskyně </w:t>
      </w:r>
    </w:p>
    <w:p>
      <w:pPr>
        <w:pStyle w:val="Normln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9.5.2014 - Kojetín, přírodovědno-zeměpisná vycházka žáků 6. ročníku </w:t>
      </w:r>
    </w:p>
    <w:p>
      <w:pPr>
        <w:pStyle w:val="Normln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řednášky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azi, jak je neznáte - 7.A, 7.B (p. Valko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kologický pobytový kurz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 žáky 6. tříd se v letošním roce nekonal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rojek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v období vánoc a velikonoc – třídní projekty (bip, ov,jč,aj,nj,…) zaměřené na tradice našich předk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třídní projekty (např. globální problémy Země – žáci 9. ročníku, hmyz – 6. ročník, ptáci  – 7. ročník, savci – 8. ročník, …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„</w:t>
      </w:r>
      <w:r>
        <w:rPr>
          <w:rFonts w:cs="Comic Sans MS" w:ascii="Comic Sans MS" w:hAnsi="Comic Sans MS"/>
          <w:sz w:val="20"/>
          <w:szCs w:val="20"/>
        </w:rPr>
        <w:t>Kresba přírodnin“ – propojení EVVO a výtvarných činností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ind w:left="708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. Plešková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14:00Z</dcterms:created>
  <dc:creator>ucitel</dc:creator>
  <dc:description/>
  <dc:language>en-US</dc:language>
  <cp:lastModifiedBy>jana.pleskova</cp:lastModifiedBy>
  <dcterms:modified xsi:type="dcterms:W3CDTF">2014-06-25T05:14:00Z</dcterms:modified>
  <cp:revision>2</cp:revision>
  <dc:subject/>
  <dc:title>Základní škola Nový Jičín, Komenského 68</dc:title>
</cp:coreProperties>
</file>