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Základní škola Nový Jičín, Komenského 68 p.o.</w:t>
      </w:r>
    </w:p>
    <w:p>
      <w:pPr>
        <w:pStyle w:val="Normal"/>
        <w:jc w:val="center"/>
        <w:rPr>
          <w:b/>
          <w:b/>
          <w:sz w:val="28"/>
          <w:szCs w:val="28"/>
        </w:rPr>
      </w:pPr>
      <w:r>
        <w:rPr>
          <w:b/>
          <w:sz w:val="28"/>
          <w:szCs w:val="28"/>
        </w:rPr>
      </w:r>
    </w:p>
    <w:p>
      <w:pPr>
        <w:pStyle w:val="Normal"/>
        <w:jc w:val="center"/>
        <w:rPr>
          <w:b/>
          <w:b/>
          <w:sz w:val="28"/>
          <w:szCs w:val="28"/>
        </w:rPr>
      </w:pPr>
      <w:r>
        <w:rPr>
          <w:b/>
          <w:sz w:val="28"/>
          <w:szCs w:val="28"/>
        </w:rPr>
        <w:t>Hodnocení činnosti školní družiny v roce 2013/2014</w:t>
      </w:r>
    </w:p>
    <w:p>
      <w:pPr>
        <w:pStyle w:val="Normal"/>
        <w:rPr>
          <w:b/>
          <w:b/>
          <w:sz w:val="28"/>
          <w:szCs w:val="28"/>
        </w:rPr>
      </w:pPr>
      <w:r>
        <w:rPr>
          <w:b/>
          <w:sz w:val="28"/>
          <w:szCs w:val="28"/>
        </w:rPr>
      </w:r>
    </w:p>
    <w:p>
      <w:pPr>
        <w:pStyle w:val="Normal"/>
        <w:spacing w:lineRule="auto" w:line="360"/>
        <w:jc w:val="both"/>
        <w:rPr/>
      </w:pPr>
      <w:r>
        <w:rPr/>
        <w:t>Ve školním roce 2013/2014 bylo do ŠD zapsáno 180 dětí v šesti odděleních. Děti pracovaly pod vedením p. vychovatelek Lenky Kuběnové, Šárky Kantorové, Dariny Kadlecové, Renáty Strouhalové, Lucie Macháčkové, Květoslavy Kyselé a asistence p. Zoltána Draškoviče a Aleny Šimíčkové. Během školního roku se děti zapojily do akcí pořádaných ŠD ve spolupráci se školou, jako byla Noc plná kouzel, spojená se spaním ve škole, projektových dnů:  Přehlídka základních integrovaných složek na Masarykově náměstí a Malujeme křídou, opět na Novojičínském náměstí. Jelikož jsme měli námětově založený celý školní rok, čekala nás i spousta projektů v rámci tohoto programu LETEM SVĚTEM. Mimo jiné i Mikuláš, Vánoční tvoření spojené s prodejním jarmarkem a to i na náměstí, Čarodějnice a Bezpečně do škol v Novém Jičíně, který se skládal ze dvou částí. Teoretické a praktické. Teorii si zopakovaly pod vedením paní doktorky Ječmínkové a v praktické části je na hřištích Komenských škol čekaly úkoly týkající se jejich bezpečného přecházení přes vozovku, či jak ošetřit menší ranky a odřeninky. Dále děti navštívily hasičskou zbrojnici v Novém Jičíně, zúčastnily se akcí Střediska volného času Fokus Maškarní rej a Odpoledne plné her. Nesmíme opomenout ani na již čtvrtý ročník Lyžáčku na Bílé.  Navštívili jsme výstavu klobouků, kde si děti mohly vyzkoušet výrobu klobouků z kůry a choroše. Celoročně děti navštěvovaly filmová představení v kině Květen, podnikaly vycházky do okolí školy. Nemálo volného času strávily i na školním hřišti, kde se jim líbilo asi nejvíce. V rámci ŠD měly děti možnost zapojit se do těchto kroužků: Sportovní hry a florbal pro chlapce, Keramické tvoření, Flétna, Dramatický kroužek, Aerobic pro děvčata, Pilates, Stolní tenis, Kuchtík.  Dvakrát týdně byly děti odváděny do plaveckého klubu Laguna. Na závěr školního roku se vychovatelky zapojily do přípravy a realizace pobytů v přírodě.</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t xml:space="preserve">V Novém Jičíně dne 16.6.2014                                   Vypracovala : Šárka Kantorová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28:00Z</dcterms:created>
  <dc:creator>zak</dc:creator>
  <dc:description/>
  <cp:keywords/>
  <dc:language>en-US</dc:language>
  <cp:lastModifiedBy>Svatava Hajdová</cp:lastModifiedBy>
  <cp:lastPrinted>2014-08-19T08:26:00Z</cp:lastPrinted>
  <dcterms:modified xsi:type="dcterms:W3CDTF">2014-08-19T06:26:00Z</dcterms:modified>
  <cp:revision>17</cp:revision>
  <dc:subject/>
  <dc:title>Základní škola Nový Jičín, Komenského 68</dc:title>
</cp:coreProperties>
</file>