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VO ve školním roce 2012/201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kologizace provozu školy</w:t>
      </w:r>
    </w:p>
    <w:p>
      <w:pPr>
        <w:pStyle w:val="Normal"/>
        <w:jc w:val="both"/>
        <w:rPr/>
      </w:pPr>
      <w:r>
        <w:rPr/>
        <w:t>- přetrvává třídění odpadu v prostorách celé školy – třídíme papír, plasty, směsný odpad</w:t>
      </w:r>
    </w:p>
    <w:p>
      <w:pPr>
        <w:pStyle w:val="Normal"/>
        <w:jc w:val="both"/>
        <w:rPr>
          <w:color w:val="FF0000"/>
        </w:rPr>
      </w:pPr>
      <w:r>
        <w:rPr/>
        <w:t xml:space="preserve">- sběr kaštanů (výroba léků) firma </w:t>
      </w:r>
      <w:r>
        <w:rPr>
          <w:lang w:val="en-US"/>
        </w:rPr>
        <w:t xml:space="preserve">PharmPlants Consulting </w:t>
      </w:r>
      <w:r>
        <w:rPr/>
        <w:t xml:space="preserve"> – nasbíráno přes 300kg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- sběr papíru na škole – listopad 2012 (peníze pro Sportovní klub) – a duben 2013 – peníze věnovány na útulek pro opuštěná zvířata ve Vlčovicích – třída 8.B</w:t>
      </w:r>
    </w:p>
    <w:p>
      <w:pPr>
        <w:pStyle w:val="Normal"/>
        <w:jc w:val="both"/>
        <w:rPr/>
      </w:pPr>
      <w:r>
        <w:rPr/>
        <w:t>- sběr nefunkčních elektrospotřebičů –březen – květen (24. května vyhlášení výsledků v kině Květen – nejlepší třída na škole 7.B – získávají  5 000 kč, další 2 třídy (2.B a 7.A získávají věcné ceny a sladkosti),  nejlepší sběrači odměněni v rámci školy sladkostmi</w:t>
      </w:r>
    </w:p>
    <w:p>
      <w:pPr>
        <w:pStyle w:val="Normal"/>
        <w:jc w:val="both"/>
        <w:rPr>
          <w:color w:val="FF0000"/>
        </w:rPr>
      </w:pPr>
      <w:r>
        <w:rPr/>
        <w:t xml:space="preserve">- během posledních let došlo k výrazné ekologizaci budovy - nová rozvodna tepla a teplé vody, osazení termoventilů na radiátorech, zateplení půdy i celé budovy školy a výměna oken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utěže a olympiá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ologická olympiáda – realizace školního kola, příprava žáků na okresní kolo – 2 žáci – žádné výrazné úspěch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eměpisná olympiáda - realizace školního kola, příprava žáků na okresní kolo - žádné výrazné úspěch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mická olympiáda - realizace školního kola, příprava žáků na okresní kolo, úspěšný řešitel je Jakub Sehnal ze třídy 9.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rodovědné soutěže (Velká cena ZOO, Mladý zahrádkář,…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rodovědný klokan – vybraní žác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kurz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kurze – Akademie věd Praha  - vybraní žáci 2. stupně – RNDr. Hajdová a RNDr. Stanislav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lšovické polesí – lesní pedagogika 6. B a 8. A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ednáš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zi, jak je neznáte - 7.A, 7.B (p. Valk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kologický pobytový kurz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>pro žáky 6. tříd od 20.5. – 22.5., 27.5. – 29.5 2013 v RS Kateřina Štramberk – celkový počet žáků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jek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období vánoc a velikonoc – třídní projekty (bip, ov,jč,aj,nj,…) zaměřené na tradice našich před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řídní projekty (např. globální problémy Země – žáci 9. ročníku, ptáci – 7. ročník, savci – 8. ročník, …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„</w:t>
      </w:r>
      <w:r>
        <w:rPr/>
        <w:t>Kresba přírodnin“ – propojení EVVO a výtvarných činností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Mgr. Jana J. Plešková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7:28:00Z</dcterms:created>
  <dc:creator>ucitel</dc:creator>
  <dc:description/>
  <cp:keywords/>
  <dc:language>en-US</dc:language>
  <cp:lastModifiedBy>ZŠ Komenského 68 </cp:lastModifiedBy>
  <dcterms:modified xsi:type="dcterms:W3CDTF">2013-09-06T06:32:00Z</dcterms:modified>
  <cp:revision>5</cp:revision>
  <dc:subject/>
  <dc:title>Základní škola Nový Jičín, Komenského 68</dc:title>
</cp:coreProperties>
</file>